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4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</w:tblGrid>
      <w:tr>
        <w:trPr/>
        <w:tc>
          <w:tcPr>
            <w:tcW w:w="5944" w:type="dxa"/>
            <w:tcBorders/>
          </w:tcPr>
          <w:p>
            <w:pPr>
              <w:pStyle w:val="Normal"/>
              <w:ind w:left="6300" w:hanging="6300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ind w:left="6300" w:hanging="6300"/>
              <w:jc w:val="center"/>
              <w:rPr/>
            </w:pPr>
            <w:r>
              <w:rPr/>
              <w:t>к областной целевой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«Развитие социального обслуживания             населения в Самарской области» на 2012 – 2013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целевых индикаторов (показателей) областной целевой программы</w:t>
      </w:r>
    </w:p>
    <w:p>
      <w:pPr>
        <w:pStyle w:val="Normal"/>
        <w:jc w:val="center"/>
        <w:rPr/>
      </w:pPr>
      <w:r>
        <w:rPr/>
        <w:t>«Развитие социального обслуживания населения в Самарской области» на 2012 – 2013 годы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842"/>
        <w:gridCol w:w="1843"/>
        <w:gridCol w:w="1843"/>
        <w:gridCol w:w="1843"/>
        <w:gridCol w:w="1701"/>
      </w:tblGrid>
      <w:tr>
        <w:trPr>
          <w:tblHeader w:val="true"/>
          <w:trHeight w:val="51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и, задачи</w:t>
            </w:r>
          </w:p>
          <w:p>
            <w:pPr>
              <w:pStyle w:val="Normal"/>
              <w:jc w:val="center"/>
              <w:rPr/>
            </w:pPr>
            <w:r>
              <w:rPr/>
              <w:t>и целевого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начение целевого индикатора (показателя) 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прогноз)</w:t>
            </w:r>
          </w:p>
        </w:tc>
      </w:tr>
      <w:tr>
        <w:trPr>
          <w:trHeight w:val="491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1. </w:t>
            </w:r>
            <w:r>
              <w:rPr>
                <w:caps/>
              </w:rPr>
              <w:t>Повышение качества жизни  пожилых людей и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1. Внедрение и развитие социальных  технологий, способствующих созданию благоприятных условий </w:t>
            </w:r>
          </w:p>
          <w:p>
            <w:pPr>
              <w:pStyle w:val="Normal"/>
              <w:jc w:val="center"/>
              <w:rPr/>
            </w:pPr>
            <w:r>
              <w:rPr/>
              <w:t>для  обеспечения  здоровья пожилых людей, инвалидов и увеличению продолжительности их жиз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епень удовлетворенности пожилых людей и инвалидов  качеством оказания социаль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граждан, вернувшихся к привычной трудовой деятельности, в общем количестве  граждан, прошедших курс обучения в школах реабилитации и ух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.2.Модернизация материально-технической базы государственных  учреждений социального обслуживания </w:t>
            </w:r>
          </w:p>
          <w:p>
            <w:pPr>
              <w:pStyle w:val="Normal"/>
              <w:jc w:val="center"/>
              <w:rPr/>
            </w:pPr>
            <w:r>
              <w:rPr/>
              <w:t>граждан пожилого возраста и инвалидов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раждан пожилого возраста и инвалидов, получивших услуги социального обслуживания в государственных стационарных учреждениях социального обслуживания, в общем количестве обратившихся граждан пожилого возраста и инвалидов, стоящих на учете в министерстве здравоохранения и социального развития 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раждан пожилого возраста и инвалидов, получивших услуги социального обслуживания на дому, в общем количестве обратившихся граждан пожилого возраста и инвали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учреждений социального обслуживания граждан пожилого возраста и инвалидов, эксплуатационные характеристики зданий которых улучшены после проведения капитального ремонт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осударственных учреждений социального обслуживания граждан пожилого возраста и инвалидов, эксплуатационные характеристики зданий которых улучшены после проведения капитального ремонта, в общем количестве зданий указанных учреждений, требующих капитального ремо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 Совершенствование мер социальной защиты и социального обслуживания  пожилых людей и инвалидов,        проживающих в сельской местно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пожилых людей и инвалидов, проживающих в сельской местности, получивших услуги социального обслуживания на дому, в общем количестве пожилых людей и инвалидов, проживающих в сельской мест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обильных бригад, работающих в сельской местности, обслуживающих пожилых людей и инвали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56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 Совершенствование коммуникационных связей и развитие интеллектуального потенциала</w:t>
            </w:r>
          </w:p>
          <w:p>
            <w:pPr>
              <w:pStyle w:val="Normal"/>
              <w:jc w:val="center"/>
              <w:rPr/>
            </w:pPr>
            <w:r>
              <w:rPr/>
              <w:t>пожилых людей и 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государственных учреждений социального обслуживания граждан пожилого возраста и инвалидов, в которых предоставляются услуги по обучению пожилых людей и инвалидов навыкам пользования персональным компьютером и сетью Интер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9</w:t>
            </w:r>
          </w:p>
        </w:tc>
      </w:tr>
      <w:tr>
        <w:trPr>
          <w:trHeight w:val="59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1445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 Организация свободного времени и культурного досуга пожилых людей и инвали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ожилых людей и инвалидов,  принявших участие в областных социокультурных мероприят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пожилых людей и инвалидов, удовлетворенных услугой «Социальный туризм», в общем количестве пожилых людей и инвалидов, получивших данную услуг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45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</w:rPr>
              <w:t>2. Организация профессиональной деятельности работников социальных служб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Кадровое обеспечение деятельности работников социальных служб по работе с пожилыми людь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отрудников государственных учреждений социального обслуживания граждан пожилого возраста и инвалидов, имеющих профессиональное образование и квалификационный аттестат, в общем количестве сотрудников указан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отрудников государственных учреждений социального обслуживания граждан пожилого возраста и инвалидов, повысивших свой профессиональный уровень, в общем количестве сотрудников указан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9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 Научное, научно-методическое и информационное сопровождение Программы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отрудников государственных учреждений социального обслуживания граждан пожилого возраста и инвалидов, принявших участие в научно-практических мероприятиях, направленных на повышение профессионального уровня, в общем количестве сотрудников указанных учреждений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- нумерованный Знак Знак Знак1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Cs w:val="20"/>
      <w:lang w:val="en-GB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tabs>
        <w:tab w:val="clear" w:pos="708"/>
      </w:tabs>
      <w:ind w:left="0" w:hanging="0"/>
      <w:jc w:val="both"/>
    </w:pPr>
    <w:rPr>
      <w:sz w:val="24"/>
      <w:szCs w:val="20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24:00Z</dcterms:created>
  <dc:creator>user</dc:creator>
  <dc:description/>
  <cp:keywords/>
  <dc:language>en-US</dc:language>
  <cp:lastModifiedBy>Кулагин Игорь Геннадьевич</cp:lastModifiedBy>
  <cp:lastPrinted>2011-11-24T16:57:00Z</cp:lastPrinted>
  <dcterms:modified xsi:type="dcterms:W3CDTF">2011-11-24T13:00:00Z</dcterms:modified>
  <cp:revision>10</cp:revision>
  <dc:subject/>
  <dc:title>ПРИЛОЖЕНИЕ 1</dc:title>
</cp:coreProperties>
</file>